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992780330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743807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